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dot"/>
        </w:tabs>
        <w:ind w:left="340" w:hanging="0"/>
        <w:jc w:val="center"/>
        <w:rPr/>
      </w:pPr>
      <w:r>
        <w:rPr>
          <w:lang w:eastAsia="sk-SK"/>
        </w:rPr>
        <w:t xml:space="preserve">Zadávanie podlimitnej zákazky v zmysle § 5 ods. 3 písm. f) zákona č. 343/2015 Z. z. o verejnom obstarávaní a o zmene a doplnení niektorých zákonov v znení neskorších predpisov (ďalej len „zákon o verejnom obstarávaní“ alebo „ZoVO“) bez využitia elektronického trhoviska a bez použitia elektronickej aukcie postupom podľa § 113 až 115 ZoVO – zákazka na uskutočnenie stavebných prác v zmysle § 3 ods. 3 ZoVO predmetu zákazky s názvom: </w:t>
      </w:r>
    </w:p>
    <w:p>
      <w:pPr>
        <w:pStyle w:val="Normal"/>
        <w:tabs>
          <w:tab w:val="clear" w:pos="720"/>
          <w:tab w:val="right" w:pos="10080" w:leader="dot"/>
        </w:tabs>
        <w:ind w:left="340" w:hanging="0"/>
        <w:jc w:val="center"/>
        <w:rPr/>
      </w:pPr>
      <w:r>
        <w:rPr>
          <w:b/>
          <w:sz w:val="28"/>
          <w:szCs w:val="28"/>
          <w:lang w:eastAsia="sk-SK"/>
        </w:rPr>
        <w:t>„</w:t>
      </w:r>
      <w:r>
        <w:rPr>
          <w:b/>
          <w:bCs/>
          <w:color w:val="000000"/>
          <w:sz w:val="32"/>
          <w:szCs w:val="32"/>
        </w:rPr>
        <w:t>Rekonštrukcia miestnych komunikácií a chodníkov                v meste Spišská Stará Ves</w:t>
      </w:r>
      <w:r>
        <w:rPr>
          <w:b/>
          <w:sz w:val="28"/>
          <w:szCs w:val="28"/>
          <w:lang w:eastAsia="sk-SK"/>
        </w:rPr>
        <w:t>“</w:t>
      </w:r>
    </w:p>
    <w:p>
      <w:pPr>
        <w:pStyle w:val="Heading"/>
        <w:spacing w:before="0" w:after="0"/>
        <w:rPr>
          <w:b w:val="false"/>
          <w:b w:val="false"/>
          <w:sz w:val="24"/>
          <w:szCs w:val="28"/>
          <w:lang w:eastAsia="sk-SK"/>
        </w:rPr>
      </w:pPr>
      <w:r>
        <w:rPr>
          <w:b w:val="false"/>
          <w:sz w:val="24"/>
          <w:szCs w:val="28"/>
          <w:lang w:eastAsia="sk-SK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Referenčný list uchádzača</w:t>
      </w:r>
    </w:p>
    <w:p>
      <w:pPr>
        <w:pStyle w:val="Heading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700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sk-SK"/>
              </w:rPr>
              <w:t xml:space="preserve">Identifikácia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u w:val="single"/>
                <w:lang w:eastAsia="sk-SK"/>
              </w:rPr>
              <w:t>dodávateľ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sk-SK"/>
              </w:rPr>
              <w:t xml:space="preserve"> /napr. Zhotoviteľ stavebnej práce/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sk-SK"/>
              </w:rPr>
              <w:t>- IČO alebo dátum narodenia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sk-SK"/>
              </w:rPr>
              <w:t>- Sídlo alebo miesto podnikania – ulica, číslo, mesto/obec PSČ: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Identifikáci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sk-SK"/>
              </w:rPr>
              <w:t>objednávateľa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 /napr. objednávateľ, investor/:</w:t>
            </w:r>
          </w:p>
        </w:tc>
      </w:tr>
      <w:tr>
        <w:trPr>
          <w:trHeight w:val="1644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Meno a priezvisko, obchodné meno alebo názov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sk-SK"/>
              </w:rPr>
              <w:t>- IČO alebo dátum narod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- Sídlo alebo miesto podnikania – ulica, číslo, mesto/obec PSČ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- Osoba objednávateľa poverená poskytnutím informácií - 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ul, meno a priezvisko; telefón a e-mail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Identifikácia plnenia podľa zmluvy, koncesnej zmluvy alebo rámcovej dohody: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ruh zmluvy /napr. zmluva o dielo; koncesná zmluva; zmluva na základe rámcovej dohody; iné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Názov zmluv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átum uzatvorenia zmluv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Stručný opis zmluvy /napr. s uvedením predmetu zmluvy;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ručný popis predmetu zmluvy s množstevným rozsaho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a pod./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- Miesto dodania/plnenia podľa zmluvy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- Cena podľa zmluvy v EUR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>- Cena skutočná v EUR bez DPH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</w:r>
          </w:p>
        </w:tc>
      </w:tr>
      <w:tr>
        <w:trPr>
          <w:trHeight w:val="141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 xml:space="preserve">- Lehota realizácie/dodania (MM RRRR) podľa zmluvy;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cesnej zmluvy; alebo rámcovej dohody (od – d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Lehota realizácie/dodania </w:t>
            </w:r>
            <w:r>
              <w:rPr>
                <w:rFonts w:cs="Arial" w:ascii="Arial" w:hAnsi="Arial"/>
                <w:b/>
                <w:sz w:val="18"/>
                <w:szCs w:val="18"/>
                <w:lang w:eastAsia="sk-SK"/>
              </w:rPr>
              <w:t xml:space="preserve">(MM RRRR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očná (od – d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átum úspešného odovzdávacieho a preberacieho konania /DD MM RRRR/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dnotenie kvality plnenia so zmluvnými podmienkami, napr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predčasné ukončenie zmluvného vzťahu z dôvodu porušenia povinností dodávateľ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omeškanie dodávateľa z jeho viny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dôvodne uplatnené reklamácie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dodržanie povinností dodávateľa dohodnutých v zmluvných podmienkach vo vzťahu k spôsobu a kvalite plnenia a pod.</w:t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0"/>
                <w:lang w:val="sk-SK" w:eastAsia="en-US"/>
              </w:rPr>
              <w:t>..........................................</w:t>
              <w:tab/>
              <w:t>................................ ...................................       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o oprávnenej osoby</w:t>
              <w:tab/>
              <w:t xml:space="preserve">            podpis</w:t>
              <w:tab/>
              <w:tab/>
              <w:t xml:space="preserve">    pečiatka                   dátum vyhotove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dnávateľ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dot"/>
      </w:tabs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right" w:pos="10080" w:leader="dot"/>
      </w:tabs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20"/>
        <w:tab w:val="right" w:pos="10080" w:leader="dot"/>
      </w:tabs>
      <w:rPr/>
    </w:pPr>
    <w:r>
      <w:rPr>
        <w:b/>
        <w:bCs/>
      </w:rPr>
      <w:t>Príloha č. 5 č</w:t>
    </w:r>
    <w:bookmarkStart w:id="0" w:name="_GoBack"/>
    <w:bookmarkEnd w:id="0"/>
    <w:r>
      <w:rPr>
        <w:b/>
        <w:bCs/>
      </w:rPr>
      <w:t>asti II. súťažných podkladov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072" w:leader="underscor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  <w:b w:val="false"/>
      <w:bCs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itciaHTML">
    <w:name w:val="Citácia HTML"/>
    <w:qFormat/>
    <w:rPr>
      <w:i w:val="false"/>
      <w:iCs w:val="false"/>
      <w:color w:val="0E774A"/>
    </w:rPr>
  </w:style>
  <w:style w:type="character" w:styleId="NzovChar">
    <w:name w:val="Názov Char"/>
    <w:qFormat/>
    <w:rPr>
      <w:b/>
      <w:sz w:val="3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autoSpaceDE w:val="false"/>
      <w:spacing w:before="120" w:after="0"/>
      <w:ind w:firstLine="72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autoSpaceDE w:val="false"/>
      <w:ind w:left="720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072" w:leader="underscore"/>
      </w:tabs>
    </w:pPr>
    <w:rPr>
      <w:szCs w:val="20"/>
    </w:rPr>
  </w:style>
  <w:style w:type="paragraph" w:styleId="NORMAL1">
    <w:name w:val="NORMAL£"/>
    <w:basedOn w:val="Normal"/>
    <w:qFormat/>
    <w:pPr>
      <w:tabs>
        <w:tab w:val="clear" w:pos="720"/>
        <w:tab w:val="left" w:pos="709" w:leader="none"/>
      </w:tabs>
      <w:ind w:left="705" w:hanging="705"/>
      <w:jc w:val="both"/>
    </w:pPr>
    <w:rPr>
      <w:b/>
      <w:bCs/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ormlnywebov">
    <w:name w:val="Normálny (webový)"/>
    <w:basedOn w:val="Normal"/>
    <w:qFormat/>
    <w:pPr>
      <w:spacing w:before="0" w:after="75"/>
      <w:jc w:val="both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276" w:leader="none"/>
      </w:tabs>
      <w:spacing w:before="100" w:after="100"/>
      <w:jc w:val="center"/>
    </w:pPr>
    <w:rPr>
      <w:rFonts w:eastAsia="Arial Unicode MS" w:cs="Arial"/>
      <w:bCs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0:07:00Z</dcterms:created>
  <dc:creator>PC</dc:creator>
  <dc:description>Filtr T602 id:</dc:description>
  <cp:keywords/>
  <dc:language>en-US</dc:language>
  <cp:lastModifiedBy>Peter Bendík</cp:lastModifiedBy>
  <cp:lastPrinted>2012-10-20T17:46:00Z</cp:lastPrinted>
  <dcterms:modified xsi:type="dcterms:W3CDTF">2016-09-01T11:00:00Z</dcterms:modified>
  <cp:revision>32</cp:revision>
  <dc:subject/>
  <dc:title>SÚŤAŽNÉ  PODKLADY</dc:title>
</cp:coreProperties>
</file>