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Zadávanie podlimitnej zákazky v zmysle § 5 ods. 3 písm. f) zákona č. 343/2015 Z. z. o verejnom obstarávaní a o zmene a doplnení niektorých zákonov v znení neskorších predpisov (ďalej len „zákon o verejnom obstarávaní“ alebo „ZoVO“) bez využitia elektronického trhoviska a bez použitia elektronickej aukcie postupom podľa § 113 až 115 ZoVO – zákazka na uskutočnenie stavebných prác v zmysle § 3 ods. 3 ZoVO predmetu zákazky s názvom: </w:t>
      </w:r>
      <w:r>
        <w:rPr>
          <w:b/>
          <w:sz w:val="28"/>
          <w:szCs w:val="28"/>
        </w:rPr>
        <w:t>„Rekonštrukcia miestnych komunikácií a chodníkov v meste Spišská Stará Ves“</w:t>
      </w:r>
    </w:p>
    <w:p>
      <w:pPr>
        <w:pStyle w:val="Normal"/>
        <w:widowControl w:val="false"/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Zoznam USKUTOČNENÝCH</w:t>
      </w:r>
      <w:r>
        <w:rPr>
          <w:rFonts w:cs="Times New Roman" w:ascii="Times New Roman" w:hAnsi="Times New Roman"/>
          <w:sz w:val="32"/>
          <w:szCs w:val="32"/>
          <w:lang w:val="sk-SK"/>
        </w:rPr>
        <w:t xml:space="preserve"> STAVEBNÝCH</w:t>
      </w:r>
      <w:r>
        <w:rPr>
          <w:rFonts w:cs="Times New Roman" w:ascii="Times New Roman" w:hAnsi="Times New Roman"/>
          <w:sz w:val="32"/>
          <w:szCs w:val="32"/>
        </w:rPr>
        <w:t xml:space="preserve"> PRÁC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Zoznam stavebných prác uskutočnených za predchádzajúcich 5 rokov od vyhlásenia verejného obstarávania)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276"/>
        <w:gridCol w:w="1027"/>
        <w:gridCol w:w="1383"/>
        <w:gridCol w:w="1276"/>
        <w:gridCol w:w="2323"/>
        <w:gridCol w:w="1237"/>
        <w:gridCol w:w="1118"/>
        <w:gridCol w:w="17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p.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Názov objednávateľa / investor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meno a priezvisko, obchodné meno alebo názov, adresa pobytu, sídlo resp. miesto podnikania, IČO alebo dátum narod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Kontaktná osoba objednávateľ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meno, priezvisko, titul, telefonický kontakt, mailový kontak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Názov zákazky (predmetu zmluvy – stavebného diela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Miesto realizác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</w:rPr>
              <w:t>Zmluvná cena dodania -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v € bez DPH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Skutočná cena dodania –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v € bez DPH</w:t>
            </w:r>
            <w:r>
              <w:rPr>
                <w:b/>
              </w:rPr>
              <w:t>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</w:rPr>
              <w:t xml:space="preserve">Skutočná cena za rovnaké alebo porovnateľné staveb. dielo, za požadované referenčné obdobie (predchádzajúcich 5 rokov od vyhlásenia verejného obstarávania)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v € bez DPH</w:t>
            </w:r>
            <w:r>
              <w:rPr>
                <w:b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Zmluv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od mm.rr–do mm.rr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Skutoč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od mm.rr–do mm.rr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Dátum úspešného odovzdávajúceho a preberacieho konani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/>
              <w:t>(dd.mm.rr)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8128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7788" w:firstLine="709"/>
        <w:rPr>
          <w:sz w:val="24"/>
          <w:szCs w:val="24"/>
        </w:rPr>
      </w:pPr>
      <w:r>
        <w:rPr>
          <w:sz w:val="24"/>
          <w:szCs w:val="24"/>
        </w:rPr>
        <w:t>Titul, meno, priezvisko, podpis</w:t>
      </w:r>
    </w:p>
    <w:p>
      <w:pPr>
        <w:pStyle w:val="Normal"/>
        <w:ind w:left="495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428" w:top="492" w:footer="34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0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 4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6:54:00Z</dcterms:created>
  <dc:creator>Ing. Viliam Križan</dc:creator>
  <dc:description/>
  <cp:keywords/>
  <dc:language>en-US</dc:language>
  <cp:lastModifiedBy>Peter Bendík</cp:lastModifiedBy>
  <cp:lastPrinted>2014-04-27T22:49:00Z</cp:lastPrinted>
  <dcterms:modified xsi:type="dcterms:W3CDTF">2016-09-01T10:45:00Z</dcterms:modified>
  <cp:revision>20</cp:revision>
  <dc:subject/>
  <dc:title/>
</cp:coreProperties>
</file>