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  <w:tab w:val="right" w:pos="10080" w:leader="dot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Zadávanie podlimitnej zákazky v zmysle § 5 ods. 3 písm. f) zákona č. 343/2015 Z. z. o verejnom obstarávaní a o zmene a doplnení niektorých zákonov v znení neskorších predpisov (ďalej len „zákon o verejnom obstarávaní“ alebo „ZoVO“) bez využitia elektronického trhoviska a bez použitia elektronickej aukcie postupom podľa § 113 až 115 ZoVO – zákazka na uskutočnenie stavebných prác v zmysle § 3 ods. 3 ZoVO predmetu zákazky s názvom: </w:t>
      </w:r>
      <w:r>
        <w:rPr>
          <w:b/>
          <w:sz w:val="28"/>
          <w:szCs w:val="28"/>
        </w:rPr>
        <w:t>„Rekonštrukcia miestnych komunikácií a chodníkov                v meste Spišská Stará Ves“</w:t>
      </w:r>
    </w:p>
    <w:p>
      <w:pPr>
        <w:pStyle w:val="Normal"/>
        <w:widowControl w:val="false"/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ekvivalentný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e v nami predloženej ponuke – v ocenenom Výkaze výmer – Rozpočte nebol použitý žiadny ekvivalentný výrobok alebo materiál (ekvivalent) od alternatívneho výrobcu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 oprávnenej osoby uchádzača / skupiny dodávateľov</w:t>
      </w:r>
    </w:p>
    <w:p>
      <w:pPr>
        <w:pStyle w:val="Normal"/>
        <w:spacing w:before="144" w:after="0"/>
        <w:ind w:left="4956" w:firstLine="3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4956" w:firstLine="3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4956" w:firstLine="3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4956" w:firstLine="3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 8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57:00Z</dcterms:created>
  <dc:creator>Ing. Viliam Križan</dc:creator>
  <dc:description/>
  <cp:keywords/>
  <dc:language>en-US</dc:language>
  <cp:lastModifiedBy>Peter Bendík</cp:lastModifiedBy>
  <cp:lastPrinted>2014-04-27T22:49:00Z</cp:lastPrinted>
  <dcterms:modified xsi:type="dcterms:W3CDTF">2016-09-05T08:10:00Z</dcterms:modified>
  <cp:revision>22</cp:revision>
  <dc:subject/>
  <dc:title/>
</cp:coreProperties>
</file>