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Zadávanie podlimitnej zákazky v zmysle § 5 ods. 3 písm. f) ZoVO bez využitia elektronického trhoviska a bez použitia elektronickej aukcie postupom podľa § 113 až 115 ZoVO - zákazka na uskutočnenie stavebných prác v zmysle § 3 ods. 3 ZoVO predmetu zákazky s názvom: </w:t>
      </w:r>
      <w:r>
        <w:rPr>
          <w:b/>
          <w:sz w:val="28"/>
          <w:szCs w:val="28"/>
        </w:rPr>
        <w:t>„Rekonštrukcia miestnych komunikácií a chodníkov                v meste Spišská Stará Ves“</w:t>
      </w:r>
    </w:p>
    <w:p>
      <w:pPr>
        <w:pStyle w:val="Normal"/>
        <w:widowControl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ekvivalentný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120"/>
        <w:ind w:left="0" w:hanging="0"/>
        <w:jc w:val="both"/>
        <w:rPr/>
      </w:pPr>
      <w:r>
        <w:rPr>
          <w:sz w:val="24"/>
          <w:szCs w:val="24"/>
        </w:rPr>
        <w:t>že v nami predloženej ponuke – v ocenenom Výkaze výmer – Rozpočte boli použité nasledovné ekvivalentné výrobky alebo materiály (ekvivalenty) od alternatívneho výrobcu</w:t>
      </w:r>
      <w:r>
        <w:rPr/>
        <w:t>/výrobcov s rovnakými alebo lepšími vlastnosťami, v súlade s európskymi a slovenskými normam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 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Peter Bendík</cp:lastModifiedBy>
  <cp:lastPrinted>2014-04-27T22:49:00Z</cp:lastPrinted>
  <dcterms:modified xsi:type="dcterms:W3CDTF">2016-09-05T08:15:00Z</dcterms:modified>
  <cp:revision>19</cp:revision>
  <dc:subject/>
  <dc:title/>
</cp:coreProperties>
</file>